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u w:val="single"/>
        </w:rPr>
        <w:t>Косолапова Надежда Павловна, учитель начальных классов МОУ «СОШ № 2 г. Осы 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истории, 4 класс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Языческие верования славя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Масленица</w:t>
      </w:r>
      <w:r>
        <w:rPr/>
        <w:t>. Это – праздник проводов зимы и встречи весны. Сначала  провожали зиму:  делали из соломы чучело, наряжали в женскую одежду и ставили на сани. Вокруг чучела водили хороводы, а потом сжигали его на костре. Встречая весну, славяне молили бога об урожае. До наших дней дошёл обычай  печь на масленицу блины – символ Солнца.  Хоровод – тоже символ солнца.</w:t>
      </w:r>
    </w:p>
    <w:p>
      <w:pPr>
        <w:pStyle w:val="Normal"/>
        <w:jc w:val="center"/>
        <w:rPr/>
      </w:pPr>
      <w:r>
        <w:rPr/>
        <w:t xml:space="preserve">Праздник </w:t>
      </w:r>
      <w:r>
        <w:rPr>
          <w:u w:val="single"/>
        </w:rPr>
        <w:t>Коляда</w:t>
      </w:r>
      <w:r>
        <w:rPr/>
        <w:t xml:space="preserve"> был в конце декабря, когда солнце поворачивает на весну, и дни начинают прибывать. В это время ходили из дома в дом, славили бога и собирали подаяние, чтобы принести богу жертву. Этот языческий обряд сохранился на Руси. </w:t>
      </w:r>
    </w:p>
    <w:p>
      <w:pPr>
        <w:pStyle w:val="Normal"/>
        <w:jc w:val="center"/>
        <w:rPr/>
      </w:pPr>
      <w:r>
        <w:rPr/>
        <w:t>Колядуют в Сочельник перед Рождеством.</w:t>
      </w:r>
    </w:p>
    <w:p>
      <w:pPr>
        <w:pStyle w:val="Normal"/>
        <w:rPr/>
      </w:pPr>
      <w:r>
        <w:rPr/>
        <w:t xml:space="preserve">Самый большой праздник – </w:t>
      </w:r>
      <w:r>
        <w:rPr>
          <w:u w:val="single"/>
        </w:rPr>
        <w:t>Иванов день,</w:t>
      </w:r>
      <w:r>
        <w:rPr/>
        <w:t xml:space="preserve"> или </w:t>
      </w:r>
      <w:r>
        <w:rPr>
          <w:b/>
        </w:rPr>
        <w:t>Иван Купала,</w:t>
      </w:r>
    </w:p>
    <w:p>
      <w:pPr>
        <w:pStyle w:val="Normal"/>
        <w:rPr/>
      </w:pPr>
      <w:r>
        <w:rPr/>
        <w:t xml:space="preserve"> </w:t>
      </w:r>
      <w:r>
        <w:rPr/>
        <w:t>проходил  в ночь с 23 на 24 июня. Парни и девушки собирались у реки, надевали на головы венки. Водили хороводы, пели песни в честь Солнца. Ночью прыгали через костры – славяне верили, что огонь очищает. Затем все бросали в воду свои венки, с песнями входили в реку и купались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аздник </w:t>
      </w:r>
      <w:r>
        <w:rPr>
          <w:b/>
        </w:rPr>
        <w:t xml:space="preserve">Троицы </w:t>
      </w:r>
      <w:r>
        <w:rPr/>
        <w:t>стал в народе  проводами весны  и встречей лета, прославлением  зеленеющей земли.  На Троицу срубали берёзку, украшали её лентами, с пением носили по селу, а затем обламывали с неё ветви и разбрасывали по полям, чтобы земля была плодородной. На Троицу девушки плели венки, дарили их друг другу, желая при этом счастливой жизни и скорого замужества. На     Троицу принято было мириться, забывать обиды  и говорить друг другу приятные, дружелюбные слова. Люди благодарили мать-природу за то, что она кормит, поит и врачует их, радует красотой несказанн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4:00Z</dcterms:created>
  <dc:creator>Косолапова Н П </dc:creator>
  <dc:description/>
  <cp:keywords/>
  <dc:language>en-US</dc:language>
  <cp:lastModifiedBy>Инна Анатольевна</cp:lastModifiedBy>
  <dcterms:modified xsi:type="dcterms:W3CDTF">2010-01-29T04:23:00Z</dcterms:modified>
  <cp:revision>27</cp:revision>
  <dc:subject>Введение в историю 4 класс</dc:subject>
  <dc:title>Языческие верования славян</dc:title>
</cp:coreProperties>
</file>